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高起专层次毕业实践课程要求</w:t>
      </w:r>
    </w:p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根据高中起点专科层次的教学要求，本着理论与实践相结合的原则，各专业学生在完成本专业基本理论课程学习之后，进入毕业实践环节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内容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高起专层次的毕业实践内容须与所学专业一致，</w:t>
      </w:r>
      <w:r>
        <w:rPr>
          <w:kern w:val="0"/>
          <w:szCs w:val="21"/>
        </w:rPr>
        <w:t>应结合本专业的学习内容、地方客观环境等特点，自主选择实践地点，完成毕业实践课程。</w:t>
      </w:r>
      <w:r>
        <w:rPr>
          <w:rFonts w:cs="宋体;SimSun"/>
          <w:kern w:val="0"/>
          <w:szCs w:val="21"/>
        </w:rPr>
        <w:t>如针对语言的导游、翻译、文秘、教学等实践活动，针对其他专业的设计、开发、营销等实践活动；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周期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高起专层次毕业实践周期为一个月，自课程开通之日算起。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课程评价标准</w:t>
      </w:r>
    </w:p>
    <w:p>
      <w:pPr>
        <w:pStyle w:val="Normal"/>
        <w:widowControl/>
        <w:ind w:left="361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《毕业实践》课程结课成绩以实践报告的成绩为准。无作业和论坛发贴要求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的成绩按优、良、中、及格、不及格等级评判。毕业实践报告不及格者不能取得该课程对应学分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毕业实践报告要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所有高起专层次的学生在规定时间完成毕业实践活动之后，应独立完成一篇有理有据的毕业实践报告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内容：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写明实习目的、过程、所用时间、以及通过实践个人的感受和思想提高等；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要力求实在，避免空泛议论；</w:t>
      </w:r>
    </w:p>
    <w:p>
      <w:pPr>
        <w:pStyle w:val="Normal"/>
        <w:widowControl/>
        <w:numPr>
          <w:ilvl w:val="2"/>
          <w:numId w:val="2"/>
        </w:numPr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字数在</w:t>
      </w:r>
      <w:r>
        <w:rPr>
          <w:rFonts w:cs="宋体;SimSun"/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字以上；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单位公章</w:t>
      </w:r>
    </w:p>
    <w:p>
      <w:pPr>
        <w:pStyle w:val="Normal"/>
        <w:widowControl/>
        <w:ind w:left="481" w:firstLine="1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后请附实习单位意见，并加盖公章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格式要求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必须采用学院统一规定的封面格式，具体见附件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一律要求是</w:t>
      </w:r>
      <w:r>
        <w:rPr>
          <w:szCs w:val="21"/>
        </w:rPr>
        <w:t>A4</w:t>
      </w:r>
      <w:r>
        <w:rPr>
          <w:szCs w:val="21"/>
        </w:rPr>
        <w:t>纸打印稿件，手写稿件无效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不得拖延，逾期不交者，按</w:t>
      </w:r>
      <w:r>
        <w:rPr>
          <w:szCs w:val="21"/>
        </w:rPr>
        <w:t>0</w:t>
      </w:r>
      <w:r>
        <w:rPr>
          <w:szCs w:val="21"/>
        </w:rPr>
        <w:t>分处理；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没有按照学院要求来做的，其报告成绩直接降一等级处理；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其他说明：</w:t>
      </w:r>
    </w:p>
    <w:p>
      <w:pPr>
        <w:pStyle w:val="Normal"/>
        <w:widowControl/>
        <w:ind w:left="420"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关外语专业学生的毕业实践报告，网院鼓励大家用所学专业的语言进行撰写，对用所学专业的语言进行撰写的毕业实践报告，将酌情加分。但具体是用中文撰写，还是用所学专业的语言撰写，没有硬性要求。</w:t>
      </w:r>
    </w:p>
    <w:p>
      <w:pPr>
        <w:pStyle w:val="Normal"/>
        <w:ind w:firstLine="626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北语网院教务部</w:t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/>
      </w:pPr>
      <w:r>
        <w:rPr>
          <w:rFonts w:cs="宋体;SimSun" w:ascii="宋体;SimSun" w:hAnsi="宋体;SimSun"/>
          <w:kern w:val="0"/>
          <w:szCs w:val="21"/>
        </w:rPr>
        <w:t>200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b/>
        <w:szCs w:val="21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1"/>
        <w:b/>
        <w:szCs w:val="21"/>
      </w:rPr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33:00Z</dcterms:created>
  <dc:creator>微软用户</dc:creator>
  <dc:description/>
  <cp:keywords/>
  <dc:language>en-US</dc:language>
  <cp:lastModifiedBy>微软用户</cp:lastModifiedBy>
  <dcterms:modified xsi:type="dcterms:W3CDTF">2009-12-30T01:32:00Z</dcterms:modified>
  <cp:revision>5</cp:revision>
  <dc:subject/>
  <dc:title>0603批次高起专学生的毕业实践报告要求：</dc:title>
</cp:coreProperties>
</file>